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8 г. по 31 декабря 2018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юкова Ирина Владими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8240,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-Мерседес-бенц 223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-Мерседес-бенц 223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- ПАЗ 32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935,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709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709" w:footer="0" w:bottom="8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3T10:58:00Z</cp:lastPrinted>
  <dcterms:modified xsi:type="dcterms:W3CDTF">2019-03-20T10:37:00Z</dcterms:modified>
  <cp:revision>9</cp:revision>
  <dc:subject/>
  <dc:title/>
</cp:coreProperties>
</file>